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578"/>
        <w:gridCol w:w="1925"/>
        <w:gridCol w:w="1835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 Name: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cEnteer , Christopher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Ending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1/2008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 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 xml:space="preserve">Nesco - CT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#: 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#: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468"/>
        <w:gridCol w:w="1467"/>
        <w:gridCol w:w="1468"/>
        <w:gridCol w:w="1467"/>
        <w:gridCol w:w="1173"/>
        <w:gridCol w:w="478"/>
      </w:tblGrid>
      <w:tr>
        <w:trPr/>
        <w:tc>
          <w:tcPr>
            <w:tcW w:w="91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eek = 9/15/20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6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ENTS: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EKLY TOTALS</w:t>
            </w:r>
          </w:p>
        </w:tc>
      </w:tr>
      <w:tr>
        <w:trPr/>
        <w:tc>
          <w:tcPr>
            <w:tcW w:w="75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49.4pt" type="#_x0000_t75"/>
                <w:control r:id="rId2" w:name="DefaultOcxName" w:shapeid="control_shape_0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. Hrs.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 / T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</w:rPr>
        <w:t>I certify that the time reported is a true record of my time during the above weeks.</w:t>
      </w:r>
      <w:r>
        <w:rPr/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497"/>
      </w:tblGrid>
      <w:tr>
        <w:trPr/>
        <w:tc>
          <w:tcPr>
            <w:tcW w:w="5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Signature :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pt. Head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900"/>
              <w:gridCol w:w="900"/>
              <w:gridCol w:w="849"/>
            </w:tblGrid>
            <w:tr>
              <w:trPr/>
              <w:tc>
                <w:tcPr>
                  <w:tcW w:w="349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O BE COMPLETED BY THE PAYROLL DEPT. ONLY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REG. HRS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OT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3:06:00Z</dcterms:created>
  <dc:creator>CMCENTEE</dc:creator>
  <dc:description/>
  <cp:keywords/>
  <dc:language>en-US</dc:language>
  <cp:lastModifiedBy>CMCENTEE</cp:lastModifiedBy>
  <dcterms:modified xsi:type="dcterms:W3CDTF">2008-09-21T13:06:00Z</dcterms:modified>
  <cp:revision>1</cp:revision>
  <dc:subject/>
  <dc:title>Employee Name:</dc:title>
</cp:coreProperties>
</file>