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7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= 8/11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:30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:30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:00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:00A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:30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:30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:00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:00A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:30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:30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:00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:00A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:30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:30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:00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:00A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Signature :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900"/>
              <w:gridCol w:w="849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T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t>Printed on 8/17/2008 @ 2:07:40 P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8:08:00Z</dcterms:created>
  <dc:creator>CMCENTEE</dc:creator>
  <dc:description/>
  <cp:keywords/>
  <dc:language>en-US</dc:language>
  <cp:lastModifiedBy>CMCENTEE</cp:lastModifiedBy>
  <dcterms:modified xsi:type="dcterms:W3CDTF">2008-08-17T18:09:00Z</dcterms:modified>
  <cp:revision>1</cp:revision>
  <dc:subject/>
  <dc:title>Employee Name:</dc:title>
</cp:coreProperties>
</file>